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 проведени от бенефициентите 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2700041842"/>
      <w:bookmarkStart w:id="1" w:name="__Fieldmark__0_2700041842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 </w:t>
      </w: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1. Правилно ли е определен видът на процедурата?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2.  Посочени ли са основанията за нейното прилагане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3. Законосъобразен ли е приложеният ред за възлагане</w:t>
            </w:r>
            <w:r>
              <w:rPr>
                <w:lang w:val="bg-BG" w:eastAsia="fr-FR"/>
              </w:rPr>
              <w:t>, съобразно предвидените дейности по проекта</w:t>
            </w:r>
            <w:r>
              <w:rPr>
                <w:lang w:val="ru-RU" w:eastAsia="fr-FR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4. Спазени ли са правилата за определяне на прогнозната стойност на поръчката, включително на чл. 15, ал. 4 и ал. 6 от ЗОП?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fr-FR"/>
              </w:rPr>
              <w:t>Възложителят прилага процедурите, регламентирани в ЗОП, когато прогнозната стойност на ОП е в рамките на праговете по чл. 14 от ЗОП и праговете по регламентите по чл. 45в от ЗОП – открита процедура или открита процедура с обявяване в ЕС.</w:t>
            </w:r>
          </w:p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е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ind w:left="7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І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риложено ли е становището на АОП относно съответствието </w:t>
            </w:r>
          </w:p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bg-BG"/>
              </w:rPr>
              <w:t>на документите по т.2.1. за възлагане на обществената поръчка с разпоредбите на ЗОП</w:t>
            </w:r>
            <w:r>
              <w:rPr>
                <w:iCs/>
                <w:lang w:val="ru-RU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highlight w:val="yellow"/>
                <w:lang w:val="ru-RU" w:eastAsia="fr-FR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  изпратено ли е съобщение по утвърден образец по електронен път до А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48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Спазен ли е срокът за изпращане - най-малко 52 дни преди крайния срок за получаване на офертите до агенцията за вписване в Регистъра на обществените поръчки, а в случаите по чл. 14, ал. 3 от ЗОП -  най-малко 40 дни (чл. 64 от ЗОП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овете по т.4. 3 до 36 дни в случай, че е публикувано  предварително обявление съгласно чл.64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е възможността за намаляване на срока по т. 4.3 до 40 дни на основание чл.64, ал.3 от ЗОП?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27 „а”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критериите за оценяване на офертите, а при критерий икономически най-изгодна оферта-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о ли е изискването на чл. 37, ал. 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 xml:space="preserve">Критериите за подбор по чл. 25, ал. 2, т. 6 от ЗОП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по чл.25, ал. 2, т. 6 от ЗОП са еднакви за всичк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highlight w:val="red"/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2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и информация относно идентификацията на участниците като юридически лица и икономическите и финансов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lang w:val="bg-BG"/>
              </w:rPr>
              <w:t>Посочени са изискуемите документи за доказване на техническите възмож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В обявлението за обществена поръчка </w:t>
            </w:r>
            <w:r>
              <w:rPr>
                <w:strike/>
                <w:lang w:val="bg-BG"/>
              </w:rPr>
              <w:t>се посочват</w:t>
            </w:r>
            <w:r>
              <w:rPr>
                <w:lang w:val="bg-BG"/>
              </w:rPr>
              <w:t xml:space="preserve"> са посочени обстоятелствата, наличието на които води до отстраняване на кандидата или участника (чл. 47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Ако обществената поръчка е за услуги, посочени ли са специфични условия за участ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допуска се в изключителни случаи, когато е невъзможно предметът  на поръчката да се опише точно и разбираем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 е дали ще се използва електронен търг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, при спазване на разпоредбата на чл. 23 от ЗТ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 от ЗОП?</w:t>
            </w:r>
            <w:r>
              <w:rPr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 строителство/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/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ключен  ли е </w:t>
            </w:r>
            <w:r>
              <w:rPr>
                <w:lang w:val="bg-BG"/>
              </w:rPr>
              <w:t xml:space="preserve"> като член в комисията  независим външен експерт, когато това се налага</w:t>
            </w:r>
            <w:r>
              <w:rPr>
                <w:b/>
                <w:lang w:val="bg-BG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опълнили ли са декларации по чл. 35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Проект на 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пределен ли е краен срок за изготвяне на протокол от работата на комисията, който не може да бъде по-дълг от крайния срок на валидност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се провежда  на мястото, датата и часа, посочени в заповедта и обявлението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иложени са декларациите по чл. 35 от ЗОП  от членовете и консултантите в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3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от присъстващите участници подписват всички документи съдържащи се в пликове  № 2 на участниц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за оценка на предложенията и участниците в процедурата с уточняващи въпроси и отговор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 не е отворен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</w:t>
            </w:r>
            <w:r>
              <w:rPr>
                <w:lang w:val="bg-BG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69а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4.1</w:t>
            </w:r>
            <w:r>
              <w:rPr>
                <w:lang w:val="bg-BG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Съставен ли е протокол от дейността на комисия за разглеждане, оценка и класиране на получените оферти в открита процедура 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Оценени са офертите на допуснатите участници, получените оценки по всеки показател и комплексна оценка (когато критерия е икономически най-изгодна оферта)  са отразени в протокола за всеки кандидат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е датата на съставяне на протокола и правното основание за вземане на решение за определяне на изпълнител на обществаната поръчка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участниците и определяне на изпълнител н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издаване на мотивирано решение за обявяване класирането на участниците и  участника определен за изпълнител след получаването на протокола от проведената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 класиране на участниците и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о ли в решението за класирането на участниците и участника, определен за изпълнител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то правно основание за изпращане на решението до всички участници, в зависимост от вида на процедурата: чл.73, ал.3 от ЗОП за открита процедура;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 ли са, в установения срок,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уведомителни писма до кандидатите за резултатите от проведената оценка и класиран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а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е датата на публикуването обявлението за обществена поръч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8.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9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7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4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7-12T10:25:00Z</dcterms:modified>
  <cp:revision>6</cp:revision>
  <dc:subject/>
  <dc:title>Приложение ………</dc:title>
</cp:coreProperties>
</file>